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а Д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й оздоровительный лаге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ский оздоровительный лагерь круглогодичного действия находится в живописном уголке в 100 км от города. Лагерь расположен на 54 гектарах прекрасно озелененной и обустроенной территории, окруженной многолетними соснами, на берегу водохранилищ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раструктура лагер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 жилых одноэтажных благоустроенных деревянных корпу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дицинский корпус, с современным лечебным оборудова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о стоящее здание водолечебного корпу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ловая, с двумя просторными залами на 120 и 350 человек и залом детского каф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льтурно-развлекательный центр, в котором расположен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киноконцертный зал 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50 посадочных мест, оборудованный современной аудио и световой аппаратурой, мультимедийным проектором и большим киноэкрано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искозал, оснащенный профессиональной акустической системой и клубным световым оборудовани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ренажерный з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орцовский з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ом творчества», в котором расположены:</w:t>
      </w:r>
    </w:p>
    <w:p>
      <w:pPr>
        <w:pStyle w:val="Style15"/>
        <w:numPr>
          <w:ilvl w:val="3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астерские для проведения занятий прикладных кружков;</w:t>
      </w:r>
    </w:p>
    <w:p>
      <w:pPr>
        <w:pStyle w:val="Style15"/>
        <w:numPr>
          <w:ilvl w:val="3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иблиотека;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Административный корпус, в котором расположены: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лассы для проведения занятий творческих студий;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танцевальный зал;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хореографический зал;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дминистративные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зяйственные и инженерные сооружения: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обственная котельная;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ольшой автопарк с машиной скорой помощи и пожарной;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рачечна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лагере оснащена и развита спортивная инфраструкту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ое футбольное поле c искусственным покрыт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ое футбольное поле с искусственным покрытием и огражд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скетбольная площад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олейбольных площад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яж на территории лагер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ревочный па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ся территория лагеря отлично приспособлена для активного пребывания детей на свежем воздухе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184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ндшафтный дизайн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184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опасные детские игровые комплексы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184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ки и качели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184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тняя эстрада.</w:t>
      </w:r>
    </w:p>
    <w:p>
      <w:pPr>
        <w:pStyle w:val="Style15"/>
        <w:numPr>
          <w:ilvl w:val="2"/>
          <w:numId w:val="1"/>
        </w:numPr>
        <w:shd w:fill="FFFFFF" w:val="clear"/>
        <w:tabs>
          <w:tab w:val="clear" w:pos="708"/>
          <w:tab w:val="left" w:pos="1843" w:leader="none"/>
        </w:tabs>
        <w:spacing w:lineRule="auto" w:line="240"/>
        <w:ind w:left="1418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ольшая крытая площадка с мебелью для проведения коллективных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отряд занимает отдельный корпус благоустроенного деревянного корпуса. Дети живут в светлых 8-ми местных комнатах. Для проведения досуговых мероприятий на каждом отрядном месте есть большой холл с мягкой мебелью и телевизором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4">
    <w:name w:val="WW8Num1z4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43:00Z</dcterms:created>
  <dc:creator>Бабалаева Мария Викторовна</dc:creator>
  <dc:description/>
  <cp:keywords/>
  <dc:language>en-US</dc:language>
  <cp:lastModifiedBy>Преподаватель</cp:lastModifiedBy>
  <dcterms:modified xsi:type="dcterms:W3CDTF">2025-02-10T05:44:00Z</dcterms:modified>
  <cp:revision>5</cp:revision>
  <dc:subject/>
  <dc:title/>
</cp:coreProperties>
</file>